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4"/>
          <w:szCs w:val="24"/>
        </w:rPr>
      </w:pPr>
      <w:r>
        <w:rPr>
          <w:sz w:val="40"/>
          <w:szCs w:val="40"/>
        </w:rPr>
        <w:t xml:space="preserve">Die Schlange und der </w:t>
      </w:r>
      <w:r>
        <w:rPr>
          <w:rFonts w:cs="Calibri"/>
          <w:color w:val="000000"/>
          <w:sz w:val="40"/>
          <w:szCs w:val="40"/>
        </w:rPr>
        <w:t>Wusste</w:t>
      </w:r>
    </w:p>
    <w:p>
      <w:pPr>
        <w:pStyle w:val="Normal"/>
        <w:spacing w:lineRule="auto" w:line="480"/>
        <w:jc w:val="center"/>
        <w:rPr>
          <w:sz w:val="24"/>
          <w:szCs w:val="24"/>
        </w:rPr>
      </w:pPr>
      <w:r>
        <w:rPr>
          <w:sz w:val="24"/>
          <w:szCs w:val="24"/>
        </w:rPr>
        <w:t>Von: Spencer Comstock</w:t>
      </w:r>
    </w:p>
    <w:p>
      <w:pPr>
        <w:pStyle w:val="Normal"/>
        <w:spacing w:lineRule="auto" w:line="480" w:before="0" w:after="200"/>
        <w:rPr/>
      </w:pPr>
      <w:r>
        <w:rPr>
          <w:sz w:val="24"/>
          <w:szCs w:val="24"/>
        </w:rPr>
        <w:tab/>
        <w:t>Es war einmal ein arme Dorf das war sehr durstig. Nach ein lang ausged</w:t>
      </w:r>
      <w:r>
        <w:rPr>
          <w:rFonts w:cs="Arial" w:ascii="Arial" w:hAnsi="Arial"/>
          <w:color w:val="000000"/>
        </w:rPr>
        <w:t>ö</w:t>
      </w:r>
      <w:r>
        <w:rPr>
          <w:sz w:val="24"/>
          <w:szCs w:val="24"/>
        </w:rPr>
        <w:t>rrt Sommer mit kein regnet. Es war ein Problem, niemand konnte wasser abrufen, außer einer Junge, weil er war sehr schon und stark. So der Dorf wählte ihn für die Aufgabe des Sparens das Dorf. Damit der Junge ging aus in der hei</w:t>
      </w:r>
      <w:r>
        <w:rPr>
          <w:rFonts w:cs="Calibri"/>
          <w:sz w:val="24"/>
          <w:szCs w:val="24"/>
        </w:rPr>
        <w:t>β</w:t>
      </w:r>
      <w:r>
        <w:rPr>
          <w:sz w:val="24"/>
          <w:szCs w:val="24"/>
        </w:rPr>
        <w:t xml:space="preserve"> Wüste. An der Weg durch die Wuste der Junge traf drei Zaubern Leute. Die erste Zauberer war ein Mann wem gab der Junge ein magisch Schwert. Er wusste nicht was er musste tun mit das Schwert. So er ging in der Wusste dort er traf mit ein andere Zauberer. Sie war ein alte Dame and sie sagt ,,Du musst vorsichtig sind, weil ein grossen Boese ist voraus.” Der Junge Weiss nicht was sie sagte so er ging weiter in der Wusste. Jetzt er traf mit ein dritten Zauberer, aber dieser Zauberer hatte ein spitzig Zunge. Er liegte zu der Junge und sagt ,,Du musste nach Hause gehen, weil deine Dorf hat Wasser und brauch ihre hilfe nicht.” Dann der Junge sah die bose Schlangen Schwanz und toetete er mit die magisch Schwert. Der Junge war ein Held als er nach Hause zuruck. Die Dorf war sehr froh und hat ein Festival zu feiern der Junge und das Wass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2:52:00Z</dcterms:created>
  <dc:creator>Fort Thomas Schools</dc:creator>
  <dc:description/>
  <dc:language>en-US</dc:language>
  <cp:lastModifiedBy>Spencer</cp:lastModifiedBy>
  <dcterms:modified xsi:type="dcterms:W3CDTF">2011-04-04T03:47:00Z</dcterms:modified>
  <cp:revision>3</cp:revision>
  <dc:subject/>
  <dc:title/>
</cp:coreProperties>
</file>